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31.10.17) 03-06.879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рянск    -    Белгород    рег.    №    32.31.001/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502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502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4"/>
        <w:gridCol w:w="4082"/>
        <w:gridCol w:w="17"/>
        <w:gridCol w:w="4138"/>
      </w:tblGrid>
      <w:tr>
        <w:trPr>
          <w:trHeight w:val="36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002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1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22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21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09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03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07</w:t>
            </w:r>
          </w:p>
        </w:tc>
        <w:tc>
          <w:tcPr>
            <w:tcW w:w="4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13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01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1001</w:t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014"/>
        <w:gridCol w:w="3955"/>
      </w:tblGrid>
      <w:tr>
        <w:trPr>
          <w:trHeight w:val="59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-14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З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.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.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З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МЗ - п.г.т. Локоть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к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повая Алле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повая Алле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к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п.г.т. Локоть - МЗ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З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З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МЗ - с. Калиновк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2й Хрущевски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асть</w:t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Калиновк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асть</w:t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асть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</w:t>
            </w:r>
          </w:p>
        </w:tc>
      </w:tr>
      <w:tr>
        <w:trPr>
          <w:trHeight w:val="34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с. Калиновка - п.г.т. Хомутовк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п.г.т. Хомутовка - г. Рыльск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лях Рыльски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Ивановское, Курская обл.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чатов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чатов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0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Медвенка, Курская область</w:t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2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Обоянь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Обоянь, Курская область</w:t>
            </w:r>
          </w:p>
        </w:tc>
      </w:tr>
      <w:tr>
        <w:trPr>
          <w:trHeight w:val="33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5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аланд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Яковлево,</w:t>
            </w:r>
          </w:p>
        </w:tc>
      </w:tr>
      <w:tr>
        <w:trPr>
          <w:trHeight w:val="34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7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3916"/>
        <w:gridCol w:w="5341"/>
      </w:tblGrid>
      <w:tr>
        <w:trPr>
          <w:trHeight w:val="53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7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Богдана Хмельницк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аланд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Яковлево, Белгород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Обоянь, Курская область</w:t>
            </w:r>
          </w:p>
        </w:tc>
      </w:tr>
      <w:tr>
        <w:trPr>
          <w:trHeight w:val="6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Обоянь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Медвенка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 .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 Кулак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2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чатов, Курская область</w:t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чатов, Курская область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лях Рыльский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Ивановское, Курская обл.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2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199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4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г. Рыльск - п.г.т. Хомутовк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н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6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Хомутовка, Курская обл.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п.г.т. Хомутовка - с. Калиновк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.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.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Калиновк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.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2й Хрущевский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линовка, Курская обл.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с. Калиновка - МЗ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вск, Брянская область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4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М3 - п.г.т. Локоть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к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повая Алле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6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повая Алле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65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ков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Локоть, Брянская обл.</w:t>
            </w:r>
          </w:p>
        </w:tc>
      </w:tr>
      <w:tr>
        <w:trPr>
          <w:trHeight w:val="3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/д п.г.т. Локоть - МЗ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5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 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асть</w:t>
            </w:r>
          </w:p>
        </w:tc>
      </w:tr>
      <w:tr>
        <w:trPr>
          <w:trHeight w:val="6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асть</w:t>
            </w:r>
          </w:p>
        </w:tc>
      </w:tr>
      <w:tr>
        <w:trPr>
          <w:trHeight w:val="644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г.т. Навля, Брянская область</w:t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3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6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А141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кт. Московский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5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5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  <w:tr>
        <w:trPr>
          <w:trHeight w:val="6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5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, Брян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31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й класс</w:t>
            </w:r>
          </w:p>
        </w:tc>
      </w:tr>
      <w:tr>
        <w:trPr>
          <w:trHeight w:val="59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2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1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: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: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: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: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: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4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: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/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40</Characters>
  <CharactersWithSpaces>6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37:00Z</dcterms:created>
  <dc:creator/>
  <dc:description/>
  <dc:language>en-US</dc:language>
  <cp:lastModifiedBy/>
  <dcterms:modified xsi:type="dcterms:W3CDTF">2017-11-14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